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ransfig 3.2.6a</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in this file fol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remain inta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om reallo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8#252 /ordfeminine 8#253 /guillemotleft 8#254 /logicalnot\n\ 8#255 /hyphen 8#256 /registered 8#257 /macron 8#260 /degree 8#261 /plusminus\n\ 8#262 /twosuperior 8#263 /threesuperior 8#264 /acute 8#265 /mu 8#266 /paragraph\n\ 8#267 /periodcentered 8#270 /cedilla 8#271 /onesuperior 8#272 /ordmasculine\n\ 8#273 /guillemotright 8#274 /onequarter 8#275 /onehalf\n\ 8#276 /threequarters 8#277 /questiondown 8#300 /Agrave 8#301 /Aacute\n\ 8#302 /Acircumflex 8#303 /Atilde 8#304 /Adieresis 8#305 /Ar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0#192 /afii10096 10#193 /afii10065 10#194 /afii10066 10#195 /afii10088 10#196 /afii10069 10#197 /afii10070 10#198 /afii10086 10#199 /afii10068 10#200 /afii10087 10#201 /afii10074 10#202 /afii10075 10#203 /afii10076 10#204 /afii10077 10#205 /afii10078 10#206 /afii10079 10#207 /afii10080 10#208 /afii10081 10#209 /afii10097 10#210 /afii10082 10#211 /afii10083 10#212 /afii10084 10#213 /afii10085 10#214 /afii10072 10#215 /afii10067 10#216 /afii10094 10#217 /afii10093 10#218 /afii10073 10#219 /afii10090 10#220 /afii10095 10#221 /afii10091 10#222 /afii10089 10#223 /afii10092 10#224 /afii10048 10#225 /afii10017 10#226 /afii10018 10#227 /afii10040 10#228 /afii10021 10#229 /afii10022 10#230 /afii10038 10#231 /afii10020 10#232 /afii10039 10#233 /afii10026 10#234 /afii10027 10#235 /afii10028 10#236 /afii10029 10#237 /afii10030 10#238 /afii10031 10#239 /afii10032 10#240 /afii10033 10#241 /afii10049 10#242 /afii10034 10#243 /afii10035 10#244 /afii10036 10#245 /afii10037 10#246 /afii1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Massachusetts Institute of Technolog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Dane Dwyer (dwyer@geisel.csl.uiuc.edu) Written while a student at the University of Illinois at Urbana-Champa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Dane Dwyer (dwyer@geisel.csl.uiu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Micah Beck LP The X Consortium, and any party obtaining a copy of these files from the X Consortium, directly or indirectly, is granted, free of charge, a full and unrestricted irrevocable, world-wide, paid up, royalty-free, nonexclusive right and license to deal in this software and documentation files (the "Software"), including without limitation the rights to use, copy, modify, merge, publish, distribute, sublicense, and/or sell copies of the Software, and to permit persons who receive copies from any such party to do so, with the only requirement be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Micah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David Koblas. | */ Permission to use, copy, modify, and distribute this software | */ and its documentation for any purpose and without fee is hereby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by Thomas Lo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Thomas Lo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omas Loimer &lt;thomas.loimer@tuwien.ac.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homas Lo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by Thomas Lo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uncan Simpson &lt;dps@simpson.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by Eugene Ressler Acknowledgement: code for font manipulation is modeled closely after the epic driver by Conrad Kw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by Martin Kro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Christian Gollwitzer (aurioc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Brian V.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Anthony Sta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T. S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Philippe Beka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Mike Mark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C. Blanc and C. Schl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2 by Thomas Merz Used with permission 19-03-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Anthony Starks (ajs@merc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by Brian Boy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Uri Blumenthal,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Herbert Bauer and B. Rai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Micah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Micah Beck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Micah Beck LP THE AUTHORS DISCLAIM ALL WARRANTIES WITH REGARD TO THIS SOFTWARE, INCLUDING ALL IMPLIED WARRANTIES OF MERCHANTABILITY AND FITNESS, IN NO EVENT SHALL THE AUTHORS BE LIABLE FOR ANY SPECIAL, INDIRECT OR CONSEQUENTIAL DAMAGES OR ANY DAMAGES WHATSOEVER RESULTING FROM LOSS OF USE, DATA OR PROFITS, WHETHER IN AN ACTION OF CONTRACT, NEGLIGENCE OR OTHER TORTIOUS ACTION, ARISING OUT OF OR IN CONNECTION WITH THE USE OR PERFORMANCE OF THIS SOFTWARE. LP The X Consortium, and any party obtaining a copy of these files from the X Consortium, directly or indirectly, is granted, free of charge, a full and unrestricted irrevocable, world-wide, paid up, royalty-free, nonexclusive right and license to deal in this software and documentation files (the "Software"), including without limitation the rights to use, copy, modify, merge, publish, distribute, sublicense, and/or sell copies of the Software, and to permit persons who receive copies from any such party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Micah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6 by Brian V.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4 by Brian V.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0 by Brian V.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7 by Brian V.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2 by Brian V. Smit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2 by Brian V.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9 by Brian V.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9 Brian V. Smith LP Permission to use, copy, modify, distribute, and sell this software and its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by Frank Schmu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by Conrad Kw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8 by Supoj Sutanthavib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Supoj Sutanthavib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Supoj Sutantavibul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Supoj Sutantavib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test suite is free software; the Free Software Foundation gives unlimited permission to copy, distribute and modify it. ATEOF exit $at_write_fail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ene Michael Sto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2 Brian Smith LP THE AUTHORS DISCLAIM ALL WARRANTIES WITH REGARD TO THIS SOFTWARE, INCLUDING ALL IMPLIED WARRANTIES OF MERCHANTABILITY AND FITNESS, IN NO EVENT SHALL THE AUTHORS BE LIABLE FOR ANY SPECIAL, INDIRECT OR CONSEQUENTIAL DAMAGES OR ANY DAMAGES WHATSOEVER RESULTING FROM LOSS OF USE, DATA OR PROFITS, WHETHER IN AN ACTION OF CONTRACT, NEGLIGENCE OR OTHER TORTIOUS ACTION, ARISING OUT OF OR IN CONNECTION WITH THE USE OR PERFORMANCE OF THIS SOFTWARE. LP Any party obtaining a copy of these files is granted, free of charge, a full and unrestricted irrevocable, world-wide, paid up, royalty-free, nonexclusive right and license to deal in this software and documentation files (the "Software"), including without limitation the rights to use, copy, modify, merge, publish, distribute, sublicense, and/or sell copies of the Software, and to permit persons who receive copies from any such party to do so, with the only requirement be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Micah Beck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Supoj Sutantavibul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3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aVYg1rDW8nrt7h7d0sr/popkTXJR2QjTPCsWTdcDeB2wahj7ET8pKLfIuu6Ad5vIW4xW5OA
MKiICKaqF5QT1CQ9xpYEJa2DkMA3FaiWWd7/QpAnbpxe8DnqKwPGUSYxFqDgKMYZAQkzllkh
z2DOPPMzaPcXrN303KHrgcDMk/k/yZ+ZwzWmoBAGe3TlM296rqtA6CnHAXPznz+8Pk4IsrfE
b+MmkKD3g252wISrRy</vt:lpwstr>
  </property>
  <property fmtid="{D5CDD505-2E9C-101B-9397-08002B2CF9AE}" pid="3" name="_2015_ms_pID_7253431">
    <vt:lpwstr>alOnULAJJ1JTgkOXKLOW6O2qhmrBFeijrKslI8dSbtk1zSHGqxqWTP
N21t3emVO1HRNSRcIaqeK4WOgobAG1cAiEAGkIxHLjwWkwIzOVoJMm7f2QxUyvDlDBqSrRQ4
VFdhXAN+/5zQid/mrdcvFwqY22rXpKAQvXuJNWba0phNtXjiLDxwhfFbuJIhPTjQ4DbRegjn
bO2Czs42m2zruUBhMg4vaQKb/PxmgQgv+8rM</vt:lpwstr>
  </property>
  <property fmtid="{D5CDD505-2E9C-101B-9397-08002B2CF9AE}" pid="4" name="_2015_ms_pID_7253431_00">
    <vt:lpwstr>_2015_ms_pID_7253431</vt:lpwstr>
  </property>
  <property fmtid="{D5CDD505-2E9C-101B-9397-08002B2CF9AE}" pid="5" name="_2015_ms_pID_7253432">
    <vt:lpwstr>hiV1joQuBGlbuwiXlcVMdm5j0eT/RbJOhx/s
wefgUDEYKSNX0B1s/Bq+N0YNXzsIMs8QRJ0m0L6I/L1Y3CBajF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